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GRAPEFRUIT CORDIAL (recipe from Cuisine Magazine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OLUNTEER NOTES:</w:t>
      </w:r>
      <w:r>
        <w:rPr>
          <w:sz w:val="28"/>
          <w:szCs w:val="28"/>
        </w:rPr>
        <w:t xml:space="preserve">  </w:t>
      </w:r>
    </w:p>
    <w:tbl>
      <w:tblPr>
        <w:tblW w:w="11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5258"/>
      </w:tblGrid>
      <w:tr>
        <w:trPr>
          <w:trHeight w:val="667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vy based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ush to clean grapefrui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lean bott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pefruit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grapefrui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 ml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citric ac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tartaric ac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rub the grapefruit cle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 the zest of the grapefruit and place in a saucepan with the remaining ingredi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over a medium heat until the water is boiling and the sugar has dissolv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queeze the grapefruit juice (there should be around 500 ml) and add to the sugar mix.  Strai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in clean bottles and refrigera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akes about 700 m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serve mix together 1 part cordial with 3 parts soda or water and plenty of ic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9:33:00Z</dcterms:created>
  <dc:creator>Jiuan Jiuan Kok</dc:creator>
  <dc:description/>
  <cp:keywords/>
  <dc:language>en-US</dc:language>
  <cp:lastModifiedBy>john wilson</cp:lastModifiedBy>
  <cp:lastPrinted>2012-08-14T22:19:00Z</cp:lastPrinted>
  <dcterms:modified xsi:type="dcterms:W3CDTF">2013-07-28T10:41:00Z</dcterms:modified>
  <cp:revision>9</cp:revision>
  <dc:subject/>
  <dc:title/>
</cp:coreProperties>
</file>